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rus attack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ll out this report if some of your computer is in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virus and send it to our address. Thank you for cooperation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IL Software, Prubezna 76, Praha 10, 100 00, 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y)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virus attacked your system(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C's were infected by the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                [  ] 10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                [  ] 25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-5              [  ] 100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5-10             [  ] &gt;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C's do you (or your company)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                [  ] 10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                [  ] 25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-5              [  ] 100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5-10             [  ] &gt;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d you discover the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memory residen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check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software monitor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experiencing the resulting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d an anti-virus package, why did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t is used frequently and the virus was found un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The package was used because the system behaved suspi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use another scanner to get confi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the virus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t was on an original softwar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t was brought in the system via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t was on a program I got from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 restored it from an infected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 don't know how it came into our 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system ever had a virus in the p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t has never had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it was infected before but with a different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it was infected before with the sam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the virus cause damage to 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t only infected some files or boot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but we had a recent backup so finally there was no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we have lost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financial damage was caused by the virus in tot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&lt;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$100 - $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$1,000 - 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$10,000 - $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$100,000 - $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&gt; $1,0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d you get rid of the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e used a backup to restor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e re-installed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e used a virus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e didn't succeed in removing it. We are still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remove the virus on your 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but with the help of so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 got help from inside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 got help from a third party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 had to consult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the virus attack change your policy with regard to viru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we still don't defend ourself against virus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the current measures suit 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but we are still searching for an anti-vir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we have found a solution again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currently defend against viru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memory residen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check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monitor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hardware immu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 program against viruses, how often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Multiple time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1 to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7 to 31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A few times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nly when we think a system i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 scanner, how often do you updat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As soon as a new 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 did not realize I had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report the virus attack to the author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we prefer to keep it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but we are willing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sh to thank you for filling of this form. This can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better the actual real danger for users and map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ing more accurately. We wish to publish the result too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ill be kept in secret however and we will releas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overview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W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